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sz w:val="36"/>
        </w:rPr>
        <w:t xml:space="preserve">            </w:t>
      </w: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szCs w:val="22"/>
        </w:rPr>
        <w:t>ДМИТРИЙ ГОЛУБЕЦ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ИШАНЬК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ьеса для детей в одном действ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ЙСТВУЮЩИЕ ЛИЦА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ИШАНЬКА - маленький медвежоно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ЕДВЕДИЦА - его мам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ЗАЙ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ЕЖИ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ВОЛ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сцену в припрыжку выбегает актер (исполняющий роль Мишаньки) с большим надувным мяч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ривет, ребята! Ого, сколько вас собралось! Вам нравится этот мячик? Ну, еще бы! Смотрите, как он прыгает на моей гол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Выходит Второй актер, он будет играть Вол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Подумаешь, вот у меня классная игрушка. Смотри, все мои приказы выполняет. А ну машинка давай</w:t>
        <w:tab/>
        <w:t xml:space="preserve"> мчись вперед. А теперь направо. Ну, ка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Здорово! А можно мне поиграть с твоей машинко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Дело в том, что это очень дорогая игрушка. Представь, вдруг ты её сломаешь. Так что извини, н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о-моему ты просто жадин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Я не жадный, а справедлив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В чем же твоя справедливость проявляет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А вот в чем. Я так уж и быть, поиграю с тобой в мяч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онятно. Ладно, я не такой жадный, как ты  и мне мячика не жалко. Давай  играть в "съедобное-несъедобное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Это ка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Очень просто - например. я говорю "конфета" и бросаю мяч, а ты его должен поймать. Или я скажу "кочерга" тогда ты не ловишь мячик - понял?</w:t>
      </w:r>
    </w:p>
    <w:p>
      <w:pPr>
        <w:pStyle w:val="Normal"/>
        <w:rPr/>
      </w:pPr>
      <w:r>
        <w:rPr>
          <w:sz w:val="22"/>
          <w:szCs w:val="22"/>
        </w:rPr>
        <w:tab/>
        <w:t>ВОЛК. Хорошая игра, наверное, для особо одаренных, таких как 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Начали! Сардель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ВОЛК ловит мя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Сардельки я люблю. Теперь я кричу, а ты лови. Сосис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(Ловит и сразу бросает) Плюшка!</w:t>
      </w:r>
    </w:p>
    <w:p>
      <w:pPr>
        <w:pStyle w:val="Normal"/>
        <w:rPr/>
      </w:pPr>
      <w:r>
        <w:rPr>
          <w:sz w:val="22"/>
          <w:szCs w:val="22"/>
        </w:rPr>
        <w:tab/>
        <w:t>ВОЛК. (Ловит) И плюшечку я бы съел с удовольствием. (Бросает) Торти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(Ловит и сразу бросает) Паровоз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 (Ловит) 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Вот тебе и "ой"! Разве паровозы едят? Хотя, ты может, и слопае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А что, я бы съел и целый паровоз, если бы он был из шокол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С тобой не интересно, я вот лучше с ребятами поиграю. Привет! А тебя как зовут? Будешь со мной играть? Будь внимателен. Морковка! Молодец, морковку надо есть и тогда вырастишь большим и здоровы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Выходят актеры играющие ЗАЙКУ и ЁЖИКА. Они вносят большую короб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Добрый день! А вот и м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Всем привет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Хэлоу, это я так здороваюсь по английс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Мы догадались. Смотрите, что у нас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Красивая коробо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В этой коробочке чего только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Целый теат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Ух, ты! А ну покажи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Входит актриса, играющая роль МЕДВЕДИЦ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Где теат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О, а ты откуда взяла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Шла мимо, слышу волшебное слов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 . Какое волшебное слов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"Театр"! Ведь это самое волшебное слово на свет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Почему э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А я знаю почему. Там где театр, там всегда чуде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 . Придумал, а давайте играть в теат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То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Ничего у вас не выйдет, нужны, эти как его, костюмы раз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Смотрите (достает из коробки костюм Мишань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Это же костюм Медвежо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По-моему он как раз на теб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ишанька одевает костю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Ну, ка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Славный медвежонок получил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есня МИШАНЬ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жонок, хоть и косолапы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нь обаятельный на ви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рдочкой похож на маму с пап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гает повсюду и шал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Медвежонок, медвежонок, медвежон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за непоседливый ребенок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ивляются и бабушка и де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жонок, медвежонок, медвеж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м интересуется реб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устроен этот белый свет?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же мне на это даст отв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в лесу поют, щебечут пти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ятел клювом в дерево стуч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ью я из ручейка води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чеёк так весело журч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п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ти подточу я о пенеч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е никто не страшен из звер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ма, посмотри как твой сыноч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гает, его нет весел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п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А нет ли чего-нибудь для мен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Сейчас поищем. Ага, то, что нужно! Будешь Медведиц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Согласна, а ты тогда мой медвежонок и назову я тебя - Мишань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Хорошее имя как раз для маленького медвежо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А я буду Ежиком.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сня ЁЖИКА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ои иголки острые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о их не бойтесь вы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Ежики все шустрые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ищем средь травы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рибочек или яблочко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ли другой продукт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елькают наши пяточк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тащим в норку фрукт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Припев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Эй. Ёжик, меньше отдыхай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Известна всем к труду твоя любовь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Урожай скорее собирай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И запасы на зиму готовь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лазенками сверкаю я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пит мой черный нос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шубка славная мо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тветит на вопрос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"Боятся ли волков ежи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 также лис и сов?"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Я хищника от всей души</w:t>
      </w:r>
    </w:p>
    <w:p>
      <w:pPr>
        <w:pStyle w:val="Normal"/>
        <w:ind w:firstLine="720"/>
        <w:rPr/>
      </w:pPr>
      <w:r>
        <w:rPr>
          <w:sz w:val="22"/>
          <w:szCs w:val="22"/>
        </w:rPr>
        <w:t>Вмиг уколоть готов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Прип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Это я так без костюма останусь, имейте совесть, не жадничайте, дайте и мне как особенно талантливому артисту самый красивый костюмч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Вот есть отличные заячьи у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А ну давай я померю. Ну, ка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Мне кажется, что не очень. Скорее костюм зайчика подошел бы тебе.</w:t>
      </w:r>
    </w:p>
    <w:p>
      <w:pPr>
        <w:pStyle w:val="Normal"/>
        <w:rPr/>
      </w:pPr>
      <w:r>
        <w:rPr>
          <w:sz w:val="22"/>
          <w:szCs w:val="22"/>
        </w:rPr>
        <w:t>ЗАЙКА. Снимай, давай, талантливый ты наш. (ОДЕВАЕТ) Как раз.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Песня ЗАЙКИ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усть говорят, что зайцы все трусишки, </w:t>
        <w:br/>
        <w:tab/>
        <w:t>Но по-моему все это ерунд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найте же девчонки, девчонки и мальчишк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сторожным не страшна беда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е люблю я рисковать напрасно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Лучше  спрячусь где-нибудь в кустах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Если ситуация опас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ы в укромных прячемся местах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>Припев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Прыг, да скок, скок да прыг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Я сидеть на месте  долго не привык!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Если что, в норку шмыг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И оттуда покажу лисе язык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ержите всегда вы ушки на макушке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аже если  очень тихо все вокруг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ыгая с морковкой на лесной опушке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омните, что слух ваш верный друг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Если вдруг негромко хрустнет  ветк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Уж поверьте,  в звуках  знаю толк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айцы ошибаются так редко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начит близко ходит серый Волк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П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Так что же я без костюма остал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Вот этот точно для тебя.  Прекрасный костюм Серого Волка!</w:t>
      </w:r>
    </w:p>
    <w:p>
      <w:pPr>
        <w:pStyle w:val="Normal"/>
        <w:rPr/>
      </w:pPr>
      <w:r>
        <w:rPr>
          <w:sz w:val="22"/>
          <w:szCs w:val="22"/>
        </w:rPr>
        <w:t>ВОЛК. Ну - волк, так волк. Я люблю, чтобы меня все боял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сня ВОЛКА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Я страшным, я злобным, зубастым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Я серым  от природы уродилс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 это замечательно друзь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Лишь только я на свете появилс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брадовалась мамочка моя!</w:t>
      </w:r>
    </w:p>
    <w:p>
      <w:pPr>
        <w:pStyle w:val="Normal"/>
        <w:ind w:firstLine="720"/>
        <w:rPr/>
      </w:pPr>
      <w:r>
        <w:rPr>
          <w:sz w:val="22"/>
          <w:szCs w:val="22"/>
        </w:rPr>
        <w:t>Потому, что, несмотря на серость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убы у меня всегда остр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Знают зайцы про мою свирепость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ячутся тотчас в реке бобры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  <w:t>Припев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Серый Волк, когда гуляет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Трепещи  лесной народ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Потому что понимае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Я любого съем как бутерброд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ывает грусть порой ко мне приходит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, кажется тогда, что тошно жить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ш Серый Волк подальше в лес уходит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Чтоб ночью громко на луну повыть!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 тоска мгновенно исчезает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Лишь на небе солнце заблести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 охоту Волки   выбегаю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вежий ветер нам в ушах свисти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 А в этой маленькой коробочке настоящий театральный гри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Давай Зайка я подержу зеркальце, а ты начинай гримирова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Нарисуем носик. Теперь ус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Быстрее гримируйся, другие тоже хот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Ежик, а там еще должен быть г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Я сам возьму, а то мне не достан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Это Медведице, а это м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Все начинают гримировать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Мама, а  какого цвета должен быть нос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Я думаю, чер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А если я маленький медвежонок, то может усы рисовать не над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А я нарисую себе синяк под глаз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Это заче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Затем, что ночью по лесу за зайцем гонялся без фонар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И поймал глазом дер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Ничего смешного в этом нет. Можно сказать производственная трав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А реквизит там, в коробочке е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Чур, я первый! Ух, ты - видеокассеты. Я их погружу в свою машинку. Буду Вам видики показывать за день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Откуда у зверей деньг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Что же я вам бесплатно должен работать. Ладно, деньги у нас будут шишки. 5 шишек стоит один билет на видеофиль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Я готов играть Мишаньку.</w:t>
      </w:r>
    </w:p>
    <w:p>
      <w:pPr>
        <w:pStyle w:val="Normal"/>
        <w:rPr/>
      </w:pPr>
      <w:r>
        <w:rPr>
          <w:sz w:val="22"/>
          <w:szCs w:val="22"/>
        </w:rPr>
        <w:t>ЕЖИК. А ну-ка, пройдись, как медведи ходят. Похож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 Еще нужны деко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Чего-чег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Всякие нарисованные деревья, мы же в лесу жив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Правильно, а вот и л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Только я думаю, что Медведица и Мишанька должны иметь свой дом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Точно избуш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Ага, на курьих ножк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Это Баба-Яга в таком домике живет, а у нас будет без ножек. Зато в нем пусть стоит кроватка для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ЙКА. Я думаю, что хватит надувного матра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АНЬКА. Ладно, и плед, я им укроюсь и лягу сп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ИЦА. А я тебе спою колыбельную песен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К. Но для этого нужно сделать веч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ЖИК. Запросто, чуть пригасим свет. Вот так и пусть звучит тихая музы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(МЕДВЕДИЦА начинает петь, звери ей подпевают, а МИШАНЬКА засыпае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ЕДВЕД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оет за печкою сверч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се песенки подря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Закрыты двери на крюч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се  в доме крепко спя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руг другу скажем мы молч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 чему теперь сло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Устал болтать наш язычок,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клонилась го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усть сны скорей приходят к н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Из сказочной ст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И обещаем честно в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пать очень крепко 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руг другу скажем мы молч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 чему теперь сло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Устал болтать наш язычок,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клонилась го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нее утро. На сцене берлога Медведицы и Медвежонка. Они еще спят. На стене картина Шишкина, очень похожая на большую обертку конфеты "Мишка косолапый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ГОЛОС ПО РАДИО: С добрым утром звер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чинаем утреннюю гимнастику. Садимся в своих кроватках. (Мишанька и его мама послушно выполняют  все, что говорит радио). Теперь открываем рот и начинаем дружно зевать… так, достаточно. Переходим ко второму упражнению почесывание живота, и… начали… Третье упражнение - ставим лапы перед нос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 в этот момент медвежонок, который все проделывал с закрытыми глазами, открыл их,  увидел свои лапы и заплакал. Медведица вскочила со своей кровати, выключила радио, и подошла к сыну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Маленький мой. Мишечка, что с тобой, что случилось, мой хорош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Мишка показывает ей лапы, хочет что-то сказать, но у него не получается, так как слезы мешают говорить, и он снова начинает плака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А, ты плачешь потому, что у тебя большие когти, и ты хочешь их подстрич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Н-е-е-е-т! Я… Я…бу, бу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Бу? Ты бу( ничего не понимаю. бу - это что? Бу? Букаш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Хотя нет. на букашку ты не похож. А, поняла!Ах, ты бууулочка моя ненагляд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Я не бу-булочка,я бурый. А-а-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Ну, бурый, ну и что? Я тоже бурая. И все наши родственники такие же. Даже дедушка Михайло Потапович, который позировал великому художнику Шишкину, и тот бурый.</w:t>
      </w:r>
    </w:p>
    <w:p>
      <w:pPr>
        <w:pStyle w:val="Normal"/>
        <w:rPr/>
      </w:pPr>
      <w:r>
        <w:rPr>
          <w:sz w:val="22"/>
          <w:szCs w:val="22"/>
        </w:rPr>
        <w:tab/>
        <w:t>МИШАНЬКА. А-а-а, мне приснилось - что я белый! А-а-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Ах, вот в чем дело? Давай перестань реветь. Вставай, умывайся, и бегом за стол. Сегодня у нас малина в меду.! А на счет того, что ты не белый - расстраиваться не стоит. Белые медведи живут среди льда и никогда в жизни не то, что меда, пчелки живой не видели. (Медведица уходит в кладовку за медо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ДИО. А теперь друзья, вести наших собственных корреспондентов из-за большого бугра. За бугром проблемы остаются все те же. А вот далеко на Севере белые медведи перевыполнили план по улову высококачественной рыбы. Эти прекрасные животные, чьи великолепные белые шубы, достойны сравнения с белым снегом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А-а-а! (выбегает ма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ДИО: … являют собой эталон красоты и силы, мужества и ловк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ра белым медведям! (Мама выключает радио. Мишанька продолжает плака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Сыночек, ну перестань. Глупости это, бурым быть гораздо интересне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Медвежонок вскакивает с постели, и с ревом убегает в открытую дверь. Мама кричит ему вслед)</w:t>
      </w:r>
    </w:p>
    <w:p>
      <w:pPr>
        <w:pStyle w:val="Normal"/>
        <w:rPr/>
      </w:pPr>
      <w:r>
        <w:rPr>
          <w:sz w:val="22"/>
          <w:szCs w:val="22"/>
        </w:rPr>
        <w:tab/>
        <w:t>МЕДВЕДИЦА: Мишка! А малинку! А умываться! Ну, куда же ты!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т непослушный ребенок, это ж надо такое выдумать, хочет быть белым. Нет, белым, конечно, хорошо быть, но как подумаешь - всю жизнь на севере! Мурашки по телу… Ладно пойду готовить обед, Мишанька набегается, есть захочет и обязательно домой прибе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ВТОРАЯ КАРТ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Опушка леса. На пенечке сидит Мишка и мечта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есня Мишань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ак трудно и скучно быть бурым на све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 видел никто разнесчастней ме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 небе веселое солнышко свет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о светит оно, к сожалению з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 радует мед, со сгущенкой ковриж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 хочется прыгать, смеяться и пе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ж точно в  лесу нет несчастнее миш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траданья души невозможно терп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Эх, был бы я белым, все бы говорили: "Какой красивый медведь! Какой он белоснежный! Какие у него ушки, лапки, хвостик". А я бы рыбу ловил, и всем бы раздавал, потому, что я рыбу не люблю, я люблю малинку… Эх, до чего тяжела жизнь бурого медведя. Никто на тебя внимания не обращает, вот был бы я белый… (Появляется ЗАЙКА, за спиной у него школьный ране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песня Зай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мечательно в школе у на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аждый знает об этом в лес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усть хожу  я всего в первый клас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о смогу провести я лис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несу сто пятерок до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кажу сразу их маме с пап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беждаю я всех как гер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есять тысяч волков одной лапо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: Привет Мишанька. чего скучаеш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ривет, привет Зайка. Ну, как там в школ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В школе интересно. Сегодня мы проходили тему: "Человек на службе у зайца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Это ка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Ну, понимаешь, они, то есть человеки, сажают морковь и капусту, она вырастает, потом её грузят на большие машины и куда-то везут, а по дороге половина из кузова вылетает. Это они для нас, зайцев стар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А, понял. Слушай Зайка, как ты думаешь, хорошо быть бел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Белым быть здорово, особенно зимой. Спрячешься где-нибудь в сугробе, и никто тебя не вид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Зайка. ты уже в школу ходишь. в первый класс. значит ты очень умный. Посоветуй мне, пожалуйста, как мне стать бел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Тебе белым? А заче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онимаешь, уж очень это красиво. Все будут смотреть и говорить: "Ах, какой хороший белый медвежонок!"</w:t>
      </w:r>
    </w:p>
    <w:p>
      <w:pPr>
        <w:pStyle w:val="Normal"/>
        <w:rPr/>
      </w:pPr>
      <w:r>
        <w:rPr>
          <w:sz w:val="22"/>
          <w:szCs w:val="22"/>
        </w:rPr>
        <w:tab/>
        <w:t>(На сцену выбегает ВОЛК. У него под мышкой ноутбук, на нём написано " КИНО"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песня Вол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 лесу бегаю весь д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ботаю как вол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о знает даже старый пень</w:t>
      </w:r>
    </w:p>
    <w:p>
      <w:pPr>
        <w:pStyle w:val="Normal"/>
        <w:rPr/>
      </w:pPr>
      <w:r>
        <w:rPr>
          <w:sz w:val="22"/>
          <w:szCs w:val="22"/>
        </w:rPr>
        <w:tab/>
        <w:t>В хороших фильмах тол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ять шишек с носа за би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вы в моем раю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екрасней моих фильмов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б этом я по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рузья считайте шиш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 отходя от касс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ля вас зайчата, миш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су искусство в масс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ВОЛК. Привет, пацаны! Ну, что фильмец какой-нибудь, смотреть будем? Пять шишек с носа за билет. Есть классный фильм ужасов - "кабан-людоед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Этот кабан весь лес в страхе держит, а в конце фильма съедает своего лучшего друга, тоже Кабана. Ну, как сюж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Глупости все это! Если Кабан-людоед, то он должен, людей есть. Это, во-первых, а во-вторых, кабаны и хрюшки едят желуди. Мы это в школе проход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Слушай ты, хрюшка длинноухая, что очень умный стал? Тоже мне отличник! Сейчас как дам по ушам, сразу двоечником станеш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Иди волк своей дорогой, пока я не рассердился, а то получишь в нос и нюхать разучиш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Вот хулиганы! Конечно, вдвоем на одного. бандиты! Я им искусство в массы, а они мне в нос! Ничего себе дети пошли! Ну, ладно, мы еще встретимся, я ваш гангстерский синдикат выведу на чистую вод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ы у меня еще поплачете! (Волк убегает)</w:t>
      </w:r>
    </w:p>
    <w:p>
      <w:pPr>
        <w:pStyle w:val="Normal"/>
        <w:rPr/>
      </w:pPr>
      <w:r>
        <w:rPr>
          <w:sz w:val="22"/>
          <w:szCs w:val="22"/>
        </w:rPr>
        <w:tab/>
        <w:t>ЗАЙКА. Он в нашей школе учился, был круглым двоечником, и вот что из него выросло.. Послушай Мишанька, у меня есть иде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Кака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Значит, ты хочешь быть белы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 Очень, очень хоч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Тогда пош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Ку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В химчистку! Там Ежик работает, он тебя и покрасит. Хочешь, будешь белый, хочешь зеленый, хочешь красный в белый горош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Что я мухомор что 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Ну, так как, идем?</w:t>
      </w:r>
    </w:p>
    <w:p>
      <w:pPr>
        <w:pStyle w:val="Normal"/>
        <w:rPr/>
      </w:pPr>
      <w:r>
        <w:rPr>
          <w:sz w:val="22"/>
          <w:szCs w:val="22"/>
        </w:rPr>
        <w:tab/>
        <w:t>МИШАНЬКА. Идем? Нет, не идем, бежи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Зайка и Мишанька убегают со сцен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ТРЕТЬЯ КАРТ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На сцене стол, за ним сидит ежик. Над столом большая вывеска "Химчистка" под ней другая "проверяйте шишки не отходя от кассы!" У стола стоит холодильник "Полюс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Песня Ежи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Я целыми днями сижу и сиж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 если засну - сам себя разбуж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е видно работы, пусть даже прост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химчистке моей без клиентов зас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дите ко мне, дорогие друзь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чищу вам все, так, что лучше нельз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по высшему качеству вас обслуж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что-нибудь доброе в след вам скаж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о нет никого, не видать, не слых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не видно придется ложиться и сп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ыть может, во сне кто-нибудь постучи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что-нибудь чистить Ежу поруч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ЕЖИК. О-хо-хо-хо-хо… До отпуска еще целых одиннадцать месяцев! Тяжелая у меня работа. Сиди тут сиднем целый день. Все газеты прочитаны, все кроссворды разгаданы. Редко кто зайдет, почиститься и бегом по делам. Даже поговорить не хотят. Хоть бы посетитель, какой заглянул. А то бывает, целый день просидишь, вдвоем с холодильником. Одна радость - обед, открою дверцу, залезу в морозилку, а там…там - мое самое любимое мороженое… плодово-ягодное, да, обед уже прошел, мороженое съедено и клиентов тоже не вид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вбегают Зайка и Мишань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Здравствуйте Ежи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Здравствуйте, добрый ден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Какие проблемы, молодые люди? Что почистить принесли? Фирма гарантирует качество на мировом уровн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Чего, чег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Я говорю, все будет в лучшем виде. Давай. что у теб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У меня шуба.</w:t>
      </w:r>
    </w:p>
    <w:p>
      <w:pPr>
        <w:pStyle w:val="Normal"/>
        <w:rPr/>
      </w:pPr>
      <w:r>
        <w:rPr>
          <w:sz w:val="22"/>
          <w:szCs w:val="22"/>
        </w:rPr>
        <w:tab/>
        <w:t>ЕЖИК (записывает) Так, отлично - шуба. Цв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 (Вздохнув) Бур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Ясно, бурая. Где пят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Какое пятно?</w:t>
      </w:r>
    </w:p>
    <w:p>
      <w:pPr>
        <w:pStyle w:val="Normal"/>
        <w:rPr/>
      </w:pPr>
      <w:r>
        <w:rPr>
          <w:sz w:val="22"/>
          <w:szCs w:val="22"/>
        </w:rPr>
        <w:tab/>
        <w:t>ЕЖИК. Ну, которое мы будем чистить.</w:t>
      </w:r>
    </w:p>
    <w:p>
      <w:pPr>
        <w:pStyle w:val="Normal"/>
        <w:rPr/>
      </w:pPr>
      <w:r>
        <w:rPr>
          <w:sz w:val="22"/>
          <w:szCs w:val="22"/>
        </w:rPr>
        <w:tab/>
        <w:t>ЗАЙКА. Ежик,  ему ничего не надо чист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Как не надо? А зачем же вы тогда приш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Мишанька хочет перекраситься в белый ц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М-да…В белый, говорите? К сожалению, ничего не вый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очем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ЕЖИК. Красителя нет, вот именно белого и нет! А зелёненький не подойдёт? Тогда извините, помочь ни чем не мог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Жаль, а мы так рассчитывали на вашу фирму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Фирма приносит глубокие извинения, н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Мишанька, мысл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Гд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В голове, коне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В чьей голове-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В моей. Я вот что думаю. Белые медведи живут гд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Ну, на этом, полюсе север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Вот то-то и оно. Там же холодища - ужас! Кругом снег и они, под воздействием окружающей среды стали белыми. Поня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Нет. После среды, а это ког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Какой сред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Ты чего-то говорил про сре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Да нет, ты меня не понял. В общем, так: для того, чтобы стал белым, нужен кусочек северного полюс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 А где мы его возьме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Да, а где вы его возьм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А у вас, Ежик. В химчист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У меня? У меня ничего такого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Ежик, ну дайте, что вам жалко? Куда вы спрятали мой кусочек полюс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Никуда он его не спрятал. (Показывая на холодильник) Вот он перед тобой. Ежик, как холодильник называет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"Полюс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Теперь все ясно? Залезай Мишанька в холодильник и начинай белеть. Я думаю, часа хватит. Как вы думаете, Ежи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Я думаю. даже много будет. А ты Зайка уверен, что Мишанька побеле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Конечно! Я уже целый месяц в школу хожу, все буквы знаю. Наш учитель говорит, что я подаю надеж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Ну, так что, я полез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Давай, дава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Мишанька залезает в холодильник, а Зайка закрывает за ним дверц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Мишанька, ну как та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Тесновато и холоднова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Ничего страшного. Зато выйдешь белым, как снежо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 Зайка. а он там не замерзне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Нет, у него шуба толстая. Мишанька, ну как ты там? (Молчание) Мишанька, это я Зайка. Ты уже побелел? Странно, молчи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Может, откроем? Посмотрим. Наверное, час уже прошел? (Зайка открывает дверцу. В холодильнике спит Мишанька и сосет лап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Ни капельки не побелел. Зато заснул, ему, наверное, приснилось, что наступила зима, и он залег в спяч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Мишанька проснись! Да вставай же т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Ой, где это я? На полюс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Нет. ты в холодильнике. Эксперимент не удал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Мишанька вылез из холодильника и тяжело вздохну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Значит, я так и буду бурым? Значит я…я…а-а-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Мишанька, не плач. Хочешь морковк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Постойте, есть один выход. У меня, в соседнем лесу работает коллега в химчистке, тоже Ежик. Может у него есть краситель? Я схожу к нему, а потом сообщу вам, договорили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 Договорились. До сви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Всего хорош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ЧЕТВЕРТАЯ КАРТ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Зайка и Мишанька снова на полянке. Уже вечере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Мне пора домой. Ты Мишанька не расстраивайся. Раз Ежик обещал, значит достанет краситель. Будет у тебя белая шуб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 Ну, ладно, Зайка, спасибо тебе. Беги домой, да и я пойду тоже, а то мама ж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Они расходятся в разные стороны. Из-за кочки вылезает Вол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Наконец-то разошлись друзья-товарищи. Пора переходить к плану "Великая месть". Я вырыл замечательную ямку, туда зайчишка провалится и будет всю ночь маму звать. А его никто не услышит! До чего все-таки я умны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За сценой слышен крик: "Аяяй! Помогите! Мишанька!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Ага, попался Морковкин! А то наполучал целый ранец пятерок и думает, что всех умне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За сценой Зайка кричит: "Мишанька!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Кричи, кричи! Никто не услышит. Твой Мишанька уже дома малину наворачив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На сцену вбегает Мишань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Эй, Волк, кто здесь кричал? Кто меня зва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Никто, то есть это я кричал. Дай, думаю, Мишаньку позову. Бесплатно видик покажу. Посидим, поку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Я не курю, мама говорит, что если хочешь вырасти здоровым - курить нельз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Много твоя мама понимает! У меня есть импортные сигареты "Фрэнд", по нашему "друг". А ты, я надеюсь, не против дружб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За сценой крик Зайки: "Мишанька!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о-моему, это Зай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Тебе показалось. Зайке уже снится седьмая морков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Зайка кричит: "Мишанька, помоги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Нет, точно - это Зайка. Зайка, я здесь! Сейчас я тебе помог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Мишанька убегает выручать Зай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ОЛК. Пора сматывать удочки. Меня здесь не было. Ничего, в следующий раз я вам устрою! (Убегает со сцен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На сцену выходят Мишанька и Зай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Спасибо тебе Мишанька. Без тебя я не вылез бы из этой ужасной ямы. Это Волк её вырыл, а ты меня спас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Выходит Мишанькина ма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Мишанька, уже поздний вечер, спать пора, а ты все гуляешь. Здравствуй Зайка, тебе ведь рано утром в школу, а ты не спиш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На сцену вбегает Ежик с двумя ведр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Достал, достал! Фирма из-под земли достанет любой красител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ДВЕДИЦА. Какой красител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ЖИК. Ваш Мишанька хочет перекраситься в белый цвет, а у меня не было красителя. Но я раздобыл в соседнем лесу превосходный отбеливатель. Целых два вед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Знаешь, Мишанька, ты замечательный друг. Ты самый лучший бурый медве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Правда? Ты действительно так думаеш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Ну конеч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ШАНЬКА. Так ты считаешь, что быть бурым не так уж плох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ЙКА. Плохо? Нет, что ты. Это превосходно!</w:t>
      </w:r>
    </w:p>
    <w:p>
      <w:pPr>
        <w:pStyle w:val="Normal"/>
        <w:rPr/>
      </w:pPr>
      <w:r>
        <w:rPr>
          <w:sz w:val="22"/>
          <w:szCs w:val="22"/>
        </w:rPr>
        <w:tab/>
        <w:t>МИШАНЬКА. Извините Ежик. Я, пожалуй, останусь бурым, потому что можно быть какого угодно цвета, но главное быть настоящим друг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(Все вместе кричат "Ура" и поют песн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ожно быть бур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 можно и бел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иним, зелен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расным и сер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Главное - добрым и смелым ты буд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ругу помочь, никогда не забуд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еры поют песню о теат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авайте отложим на время игруш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ашинки, солдатики, куклы, зверюшки.</w:t>
      </w:r>
    </w:p>
    <w:p>
      <w:pPr>
        <w:pStyle w:val="Normal"/>
        <w:rPr/>
      </w:pPr>
      <w:r>
        <w:rPr>
          <w:sz w:val="22"/>
          <w:szCs w:val="22"/>
        </w:rPr>
        <w:tab/>
        <w:t>Наденем костюмы и роли откро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Ты станешь принцессой, он станет герое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Театр - это как волшебный с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Здесь можно вознестись на царский тр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Или злодея жуткого сыгр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А можно самым добрым в мире стать!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И пусть актер играет только 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Вчера он нищий, а сейчас корол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Но вызывая слезы, или сме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Таланту гарантирован успе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Готовы  сыграть вам любимые сказ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Художник возьми только яркие кра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ставим спектакль средь твоих декор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станет наградой нам море оваци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Прип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Театр - это как волшебный с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Здесь можно вознестись на царский тро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Или злодея жуткого сыгр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А можно самым добрым в мире стать!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И пусть актер играет только 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Вчера он нищий, а сейчас корол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Но вызывая слезы, или сме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Таланту гарантирован успех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ЗАНАВ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Голубецкий Дмитрий Геннадьевич.</w:t>
      </w:r>
      <w:r>
        <w:rPr>
          <w:sz w:val="24"/>
          <w:szCs w:val="24"/>
        </w:rPr>
        <w:br/>
      </w:r>
      <w:r>
        <w:rPr>
          <w:rStyle w:val="Jsphonenumber"/>
          <w:rFonts w:cs="Arial"/>
          <w:color w:val="0077CC"/>
          <w:sz w:val="24"/>
          <w:szCs w:val="24"/>
          <w:shd w:fill="FFFFFF" w:val="clear"/>
        </w:rPr>
        <w:t>+79612692703</w:t>
      </w:r>
    </w:p>
    <w:p>
      <w:pPr>
        <w:pStyle w:val="Style15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goldmi27@yandex.ru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0:00Z</dcterms:created>
  <dc:creator/>
  <dc:description/>
  <cp:keywords/>
  <dc:language>en-US</dc:language>
  <cp:lastModifiedBy>Санек</cp:lastModifiedBy>
  <dcterms:modified xsi:type="dcterms:W3CDTF">2017-03-23T05:42:00Z</dcterms:modified>
  <cp:revision>21</cp:revision>
  <dc:subject/>
  <dc:title/>
</cp:coreProperties>
</file>